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附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：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泰州市工艺美术专业初级工艺美术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技术资格条件（试行</w:t>
      </w:r>
      <w:r>
        <w:rPr>
          <w:rFonts w:ascii="宋体;SimSun" w:hAnsi="宋体;SimSun" w:cs="宋体;SimSun"/>
          <w:b/>
          <w:sz w:val="44"/>
          <w:szCs w:val="44"/>
        </w:rPr>
        <w:t>）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一章  总则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第一条  资格标准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掌握本专业基础理论知识和专业技术知识，了解相关专业知识，具有一般技术性工作的能力，有独立解决本专业一般性的专业技术问题的工作经验，遵守国家法律知识，具有良好的职业道德和敬业精神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二条  适用范围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资格条件适用于本市从事工艺美术创作、设计、研究、生产制作，包括传统工艺美术和商业美术设计（平面设计、环境艺术设计、展示设计、工业设计、服装服饰设计、广告设计、传媒艺术设计等）各工艺美术及艺术设计等工作的专业技术人员。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二章  申报条件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三条政治素质、职业道德要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遵守中华人民共和国宪法和法律，具有良好的职业道德和敬业精神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从事专业技术工作期间，出现如下情况之一，在规定年限上延迟申报： </w:t>
      </w:r>
    </w:p>
    <w:p>
      <w:pPr>
        <w:pStyle w:val="Normal"/>
        <w:ind w:firstLine="57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年度考核基本合格（基本称职）及以下或受警告处分者，延迟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以上</w:t>
      </w:r>
      <w:r>
        <w:rPr>
          <w:rFonts w:ascii="仿宋" w:hAnsi="仿宋" w:cs="仿宋" w:eastAsia="仿宋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受记过以上处分者，延迟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年申报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弄虚作假，伪造学历、资历，剽窃他人成果者，延迟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申报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四条</w:t>
      </w:r>
      <w:r>
        <w:rPr>
          <w:rFonts w:ascii="仿宋" w:hAnsi="仿宋" w:cs="仿宋" w:eastAsia="仿宋"/>
          <w:b/>
          <w:sz w:val="32"/>
          <w:szCs w:val="32"/>
        </w:rPr>
        <w:t xml:space="preserve">学历、资历条件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具备下列条件之一</w:t>
      </w:r>
      <w:r>
        <w:rPr>
          <w:rFonts w:ascii="仿宋" w:hAnsi="仿宋" w:cs="仿宋" w:eastAsia="仿宋"/>
          <w:sz w:val="32"/>
          <w:szCs w:val="32"/>
        </w:rPr>
        <w:t>，可申报助理工艺美术师</w:t>
      </w:r>
      <w:r>
        <w:rPr>
          <w:rFonts w:ascii="仿宋" w:hAnsi="仿宋" w:cs="仿宋" w:eastAsia="仿宋"/>
          <w:sz w:val="32"/>
          <w:szCs w:val="32"/>
        </w:rPr>
        <w:t xml:space="preserve">：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中专毕业，取得工艺美术员资格后，从事本专业技术工作满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年以上；未取得员级资格的，从事本专业技术工作满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 xml:space="preserve">年以上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高中（中技）毕业，取得工艺美术员资格后，从事本专业技术工作满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以上；未取得工艺美术员资格的，从事本专业技术工作满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 xml:space="preserve">年以上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初中毕业，取得工艺美术员资格后，从事本专业技术工作满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 xml:space="preserve">年以上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ascii="仿宋" w:hAnsi="仿宋" w:cs="仿宋" w:eastAsia="仿宋"/>
          <w:sz w:val="32"/>
          <w:szCs w:val="32"/>
        </w:rPr>
        <w:t>具备下列条件之一</w:t>
      </w:r>
      <w:r>
        <w:rPr>
          <w:rFonts w:ascii="仿宋" w:hAnsi="仿宋" w:cs="仿宋" w:eastAsia="仿宋"/>
          <w:sz w:val="32"/>
          <w:szCs w:val="32"/>
        </w:rPr>
        <w:t>，可申报工艺美术员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高中（中技）毕业，从事本专业技工作满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 xml:space="preserve">年以上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初中毕业，从事本专业工作满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 xml:space="preserve">年以上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虽不具备上述学历，但在本专业工作岗位上从事专业技术工作满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 xml:space="preserve">年以上，具备下列条件之一者：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 xml:space="preserve">专业技术项目获镇级以上政府奖励（有奖励证书）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 xml:space="preserve">参加本单位主要项目的研究、设计、制造、大修、更新改造，实施后取得良好的社会效益或经济效益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在大、中型企业中，在本专业技术工作岗位上做出一定成绩，受到企业表彰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结合本专业工作，在专业期刊发表论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，或在镇级及以上学术交流会议上宣读论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篇（有论文宣读证明）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ascii="仿宋" w:hAnsi="仿宋" w:cs="仿宋" w:eastAsia="仿宋"/>
          <w:sz w:val="32"/>
          <w:szCs w:val="32"/>
        </w:rPr>
        <w:t>获得本专业或相关专业下列学历（学位）者，经考核称职（合格）</w:t>
      </w:r>
      <w:r>
        <w:rPr>
          <w:rFonts w:ascii="仿宋" w:hAnsi="仿宋" w:cs="仿宋" w:eastAsia="仿宋"/>
          <w:sz w:val="32"/>
          <w:szCs w:val="32"/>
        </w:rPr>
        <w:t>者</w:t>
      </w:r>
      <w:r>
        <w:rPr>
          <w:rFonts w:ascii="仿宋" w:hAnsi="仿宋" w:cs="仿宋" w:eastAsia="仿宋"/>
          <w:sz w:val="32"/>
          <w:szCs w:val="32"/>
        </w:rPr>
        <w:t>，可初定助理工程师资格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大学本科毕业，从事本专业技术工作满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年以上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大学专科毕业，从事本专业技术工作满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以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本专业或相关专业大专或中专毕业后，</w:t>
      </w:r>
      <w:r>
        <w:rPr>
          <w:rFonts w:ascii="仿宋" w:hAnsi="仿宋" w:cs="仿宋" w:eastAsia="仿宋"/>
          <w:sz w:val="32"/>
          <w:szCs w:val="32"/>
        </w:rPr>
        <w:t>从事本专业工作满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以上</w:t>
      </w:r>
      <w:r>
        <w:rPr>
          <w:rFonts w:ascii="仿宋" w:hAnsi="仿宋" w:cs="仿宋" w:eastAsia="仿宋"/>
          <w:sz w:val="32"/>
          <w:szCs w:val="32"/>
        </w:rPr>
        <w:t>，经考核称职（合格）者，可初定工艺美术员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五条</w:t>
      </w:r>
      <w:r>
        <w:rPr>
          <w:rFonts w:ascii="仿宋" w:hAnsi="仿宋" w:cs="仿宋" w:eastAsia="仿宋"/>
          <w:b/>
          <w:sz w:val="32"/>
          <w:szCs w:val="32"/>
        </w:rPr>
        <w:t xml:space="preserve">继续教育条件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816" w:leader="none"/>
        </w:tabs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任现职期间，应按照江苏省、泰州市专业技术人员继续教育规定要求，结合专业工作实际需要，参加以新理论、新知识和新方法为主要内容的继续教育，达到规定要求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三章  评审条件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六条工作报告（专业总结）要求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助理工艺美术师、工艺美术员专业技术资格，须提供一篇以上与本人工作经历相关的、能反映申报者的业绩、能力、水平的工作报告或专业总结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七条</w:t>
      </w:r>
      <w:r>
        <w:rPr>
          <w:rFonts w:ascii="仿宋" w:hAnsi="仿宋" w:cs="仿宋" w:eastAsia="仿宋"/>
          <w:b/>
          <w:sz w:val="32"/>
          <w:szCs w:val="32"/>
        </w:rPr>
        <w:t>专业技术工作经历和能力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申报助理工艺美术师须符合下列条件之一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 xml:space="preserve">参加县（市）级重点工艺美术作品或大、中型工艺美术作品，并承担其中部份设计、制作工作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 xml:space="preserve">承担具有一定艺术价值和收藏价值的工艺品的部分设计、制作工作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 xml:space="preserve">设计、制作的作品参加县（市）级专业展览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 xml:space="preserve">承担小型室内外装修工程部分设计与装修工作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 xml:space="preserve">承担小型广告设计专业技术工作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 xml:space="preserve">参与传统工艺美术的发掘和整理工作。 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申报工艺美术员须符合下列条件之一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 xml:space="preserve">能独立完成一般的工艺美术作品的制作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 xml:space="preserve">参与具有一定艺术价值的工艺美术的制作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 xml:space="preserve">参与中、小型室内外装修工程，并承担相关的专业技术工作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 xml:space="preserve">参与广告设计业务，并承担相关的专业技术工作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参与传统工艺美术的整理工作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八条</w:t>
      </w:r>
      <w:r>
        <w:rPr>
          <w:rFonts w:ascii="仿宋" w:hAnsi="仿宋" w:cs="仿宋" w:eastAsia="仿宋"/>
          <w:b/>
          <w:sz w:val="32"/>
          <w:szCs w:val="32"/>
        </w:rPr>
        <w:t xml:space="preserve">业绩和成果条件 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申报助理工艺美术师须符合下列条件之一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 xml:space="preserve">工艺美术工作获县（市）部门奖励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 xml:space="preserve">独立制作的中档工艺品投放市场受到欢迎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 xml:space="preserve">主要参加县（市）级工艺精品、展品或礼品的设计与制作，受到好评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 xml:space="preserve">主要参加中、小型建筑装饰工程的设计与装饰工作，受到好评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 xml:space="preserve">主要参加广告设计业务工作，广告效果较好，受到好评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在继承和弘扬传统工艺美术中取得较好的成绩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申报工艺美术员须符合下列条件之一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 xml:space="preserve">独立制作的一般工艺品投放市场受到欢迎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 xml:space="preserve">参与县（市）级工艺精品、展品或礼品的设计与制作，受到好评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 xml:space="preserve">参与中、小型建筑装饰工程的设计与装饰工作，受到好评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 xml:space="preserve">参与广告设计业务工作，广告效果较好，受到好评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在继承和弘扬传统工艺美术中取得一定的成绩。</w:t>
      </w:r>
    </w:p>
    <w:p>
      <w:pPr>
        <w:pStyle w:val="Normal"/>
        <w:ind w:firstLine="2875"/>
        <w:rPr/>
      </w:pPr>
      <w:r>
        <w:rPr>
          <w:rFonts w:ascii="仿宋" w:hAnsi="仿宋" w:cs="仿宋" w:eastAsia="仿宋"/>
          <w:b/>
          <w:sz w:val="32"/>
          <w:szCs w:val="32"/>
        </w:rPr>
        <w:t>第四章 附则</w:t>
      </w:r>
    </w:p>
    <w:p>
      <w:pPr>
        <w:pStyle w:val="Normal"/>
        <w:tabs>
          <w:tab w:val="clear" w:pos="420"/>
          <w:tab w:val="left" w:pos="936" w:leader="none"/>
        </w:tabs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 xml:space="preserve">第九条 </w:t>
      </w:r>
      <w:r>
        <w:rPr>
          <w:rFonts w:ascii="仿宋" w:hAnsi="仿宋" w:cs="仿宋" w:eastAsia="仿宋"/>
          <w:sz w:val="32"/>
          <w:szCs w:val="32"/>
        </w:rPr>
        <w:t xml:space="preserve"> 申报初级专业技术资格应提交第四、五、六、七、八条规定的材料，并按规定程序送评。</w:t>
      </w:r>
    </w:p>
    <w:p>
      <w:pPr>
        <w:pStyle w:val="Normal"/>
        <w:tabs>
          <w:tab w:val="clear" w:pos="420"/>
          <w:tab w:val="left" w:pos="936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第十条</w:t>
      </w:r>
      <w:r>
        <w:rPr>
          <w:rFonts w:ascii="仿宋" w:hAnsi="仿宋" w:cs="仿宋" w:eastAsia="仿宋"/>
          <w:sz w:val="32"/>
          <w:szCs w:val="32"/>
        </w:rPr>
        <w:t xml:space="preserve">  与本条件有关的材料要求、词语或概念的特定解释、若干问题说明参照《泰州市工艺美术专业工艺美术师资格条件》（泰职办</w:t>
      </w:r>
      <w:r>
        <w:rPr>
          <w:rFonts w:eastAsia="仿宋" w:cs="仿宋" w:ascii="仿宋" w:hAnsi="仿宋"/>
          <w:sz w:val="32"/>
          <w:szCs w:val="32"/>
        </w:rPr>
        <w:t>[2014]6</w:t>
      </w:r>
      <w:r>
        <w:rPr>
          <w:rFonts w:ascii="仿宋" w:hAnsi="仿宋" w:cs="仿宋" w:eastAsia="仿宋"/>
          <w:sz w:val="32"/>
          <w:szCs w:val="32"/>
        </w:rPr>
        <w:t>号）附录执行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1:50:00Z</dcterms:created>
  <dc:creator>DADI</dc:creator>
  <dc:description/>
  <cp:keywords/>
  <dc:language>en-US</dc:language>
  <cp:lastModifiedBy>DADI</cp:lastModifiedBy>
  <cp:lastPrinted>2014-09-17T14:59:00Z</cp:lastPrinted>
  <dcterms:modified xsi:type="dcterms:W3CDTF">2014-10-15T01:52:00Z</dcterms:modified>
  <cp:revision>5</cp:revision>
  <dc:subject/>
  <dc:title>泰州市工艺美术专业助理工艺美术师</dc:title>
</cp:coreProperties>
</file>